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503884178"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33639685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38330724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